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岗位说明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1"/>
        <w:gridCol w:w="586"/>
        <w:gridCol w:w="1134"/>
        <w:gridCol w:w="520"/>
        <w:gridCol w:w="1454"/>
        <w:gridCol w:w="152"/>
        <w:gridCol w:w="2135"/>
        <w:gridCol w:w="2136"/>
      </w:tblGrid>
      <w:tr>
        <w:trPr/>
        <w:tc>
          <w:tcPr>
            <w:tcW w:w="9624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第一部分岗位基本信息</w:t>
            </w:r>
          </w:p>
        </w:tc>
      </w:tr>
      <w:tr>
        <w:trPr/>
        <w:tc>
          <w:tcPr>
            <w:tcW w:w="9624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编制时间：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2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021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  <w:lang w:val="en-US" w:eastAsia="zh-CN"/>
              </w:rPr>
              <w:t>10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149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岗位名称</w:t>
            </w:r>
          </w:p>
        </w:tc>
        <w:tc>
          <w:tcPr>
            <w:tcW w:w="2251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主任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1</w:t>
            </w:r>
          </w:p>
        </w:tc>
        <w:tc>
          <w:tcPr>
            <w:tcW w:w="145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属部门</w:t>
            </w:r>
          </w:p>
        </w:tc>
        <w:tc>
          <w:tcPr>
            <w:tcW w:w="4423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管理序列</w:t>
            </w:r>
          </w:p>
        </w:tc>
      </w:tr>
      <w:tr>
        <w:trPr/>
        <w:tc>
          <w:tcPr>
            <w:tcW w:w="149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在单位</w:t>
            </w:r>
          </w:p>
        </w:tc>
        <w:tc>
          <w:tcPr>
            <w:tcW w:w="2251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钢研物业</w:t>
            </w:r>
          </w:p>
        </w:tc>
        <w:tc>
          <w:tcPr>
            <w:tcW w:w="145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在部门</w:t>
            </w:r>
          </w:p>
        </w:tc>
        <w:tc>
          <w:tcPr>
            <w:tcW w:w="4423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党群人力办公室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直接上级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分管领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属下级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党群人力办公室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副主任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第二部分 岗位职责描述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职责领域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关键职责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党建工作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组织建立党建工作制度，组织建立并完善相关工作流程，监督各项工作制度和工作流程的实施。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负责纪检监察、监督执纪、案件审理工作。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党风廉政建设、巡视巡察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  <w:lang w:eastAsia="zh-CN"/>
              </w:rPr>
              <w:t>工作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群团工作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组织并落实工会、职代会工作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指导和加强共青团和青年工作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协助做好扶贫工作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宣传工作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组织落实企业文化建设方案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督导对物业公司重要事件的宣传报道和宣传载体的管理，确保宣传的时效性。</w:t>
            </w:r>
          </w:p>
        </w:tc>
      </w:tr>
      <w:tr>
        <w:trPr>
          <w:trHeight w:val="1823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人事管理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制订和完善劳动关系、人员招聘、考勤休假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、绩效考核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等管理制度、办法和流程。确保人事管理工作规范和高效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员工培训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制订和完善培训管理制度、办法和流程，确保培训管理工作规范和高效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制订年度培训计划，并督导实施，确保培训目标的达成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考核管理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建立并完善物业公司全员业绩考核体系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组织实施职能部门全员业绩考核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指导、监督所属单位全员业绩考核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干部管理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负责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制订和完善党政干部监督制度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钢研物业干部的选拔任用、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职业发展规划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、考核评价工作。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三部分 岗位任职要求</w:t>
            </w:r>
          </w:p>
        </w:tc>
      </w:tr>
      <w:tr>
        <w:trPr/>
        <w:tc>
          <w:tcPr>
            <w:tcW w:w="3227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学历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大学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专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科及以上学历 管理或工程技术专业</w:t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从业经验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专业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年以上人力资源相关工作经验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行业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年以上相关行业经验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管理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在下一职级岗位任职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年以上</w:t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知识技能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专业知识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掌握人力资源管理专业知识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国家及北京市人力资源相关政策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人力资源相关业务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技能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掌握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OFFICE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操作软件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网络和信息化管理系统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资格认定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能力素质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理想信念坚定，对党忠诚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良好的识人辩人能力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良好的协调和沟通能力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嘴严，有亲和力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良好的逻辑分析能力和解决问题的能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其他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中共党员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四部分 岗位工作沟通网络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内部沟通对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分管党群人力办公室的公司领导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各职能部门及所属单位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集团公司人力资源部、党群工作部</w:t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沟通频次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频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有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有时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外部沟通对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北京市人社部等有关部门</w:t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沟通频次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有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有时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五部分 职级范围与薪酬水平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职级范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薪酬水平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09:31:00Z</dcterms:created>
  <dc:creator>葛启录</dc:creator>
  <dc:description/>
  <dc:language>en-US</dc:language>
  <cp:lastModifiedBy>郑君俊</cp:lastModifiedBy>
  <cp:lastPrinted>2014-12-15T09:24:00Z</cp:lastPrinted>
  <dcterms:modified xsi:type="dcterms:W3CDTF">2021-11-03T09:51:17Z</dcterms:modified>
  <cp:revision>7</cp:revision>
  <dc:subject/>
  <dc:title>岗位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2A8C197D5B4AEEB40F6DF182A4B7D9</vt:lpwstr>
  </property>
  <property fmtid="{D5CDD505-2E9C-101B-9397-08002B2CF9AE}" pid="3" name="KSOProductBuildVer">
    <vt:lpwstr>2052-11.1.0.10938</vt:lpwstr>
  </property>
</Properties>
</file>